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1F497D"/>
          <w:sz w:val="28"/>
          <w:szCs w:val="28"/>
        </w:rPr>
      </w:pPr>
      <w:r>
        <w:rPr>
          <w:rFonts w:cs="Tahoma" w:ascii="Tahoma" w:hAnsi="Tahoma"/>
          <w:b/>
          <w:color w:val="1F497D"/>
          <w:sz w:val="28"/>
          <w:szCs w:val="28"/>
        </w:rPr>
        <w:t>Breakout 1: RESPONDING (face to face/ in the moment)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0275</wp:posOffset>
                </wp:positionH>
                <wp:positionV relativeFrom="paragraph">
                  <wp:posOffset>121285</wp:posOffset>
                </wp:positionV>
                <wp:extent cx="133985" cy="10160"/>
                <wp:effectExtent l="635" t="49530" r="0" b="55245"/>
                <wp:wrapNone/>
                <wp:docPr id="1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" stroked="t" o:allowincell="f" style="position:absolute;margin-left:173.25pt;margin-top:9.55pt;width:10.5pt;height:0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485775</wp:posOffset>
                </wp:positionH>
                <wp:positionV relativeFrom="paragraph">
                  <wp:posOffset>121285</wp:posOffset>
                </wp:positionV>
                <wp:extent cx="639445" cy="2738755"/>
                <wp:effectExtent l="5715" t="5715" r="5715" b="4445"/>
                <wp:wrapNone/>
                <wp:docPr id="2" name="Freefor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27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255" h="2738517">
                              <a:moveTo>
                                <a:pt x="639255" y="0"/>
                              </a:moveTo>
                              <a:cubicBezTo>
                                <a:pt x="332867" y="69056"/>
                                <a:pt x="26480" y="138112"/>
                                <a:pt x="1080" y="571500"/>
                              </a:cubicBezTo>
                              <a:cubicBezTo>
                                <a:pt x="-24320" y="1004888"/>
                                <a:pt x="405893" y="2268538"/>
                                <a:pt x="486855" y="2600325"/>
                              </a:cubicBezTo>
                              <a:cubicBezTo>
                                <a:pt x="567817" y="2932112"/>
                                <a:pt x="486855" y="2562225"/>
                                <a:pt x="486855" y="2562225"/>
                              </a:cubicBezTo>
                              <a:lnTo>
                                <a:pt x="486855" y="2562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" coordsize="639255,2738517" path="m639255,0c332867,69056,26480,138112,1080,571500c-24320,1004888,405893,2268538,486855,2600325c567817,2932112,486855,2562225,486855,2562225l486855,2562225e" stroked="t" o:allowincell="f" style="position:absolute;margin-left:-38.25pt;margin-top:9.55pt;width:50.3pt;height:215.6pt;mso-wrap-style:none;v-text-anchor:middle">
                <v:fill o:detectmouseclick="t" on="false"/>
                <v:stroke color="#4a7ebb" weight="936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>Role play (see below)    Script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se of student samples</w:t>
      </w:r>
    </w:p>
    <w:p>
      <w:pPr>
        <w:pStyle w:val="ListParagraph"/>
        <w:numPr>
          <w:ilvl w:val="1"/>
          <w:numId w:val="2"/>
        </w:numPr>
        <w:rPr>
          <w:rFonts w:ascii="Tahoma" w:hAnsi="Tahoma" w:cs="Tahoma"/>
          <w:b/>
          <w:b/>
          <w:color w:val="4F81B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358775</wp:posOffset>
                </wp:positionV>
                <wp:extent cx="304800" cy="45085"/>
                <wp:effectExtent l="12700" t="31750" r="19050" b="31115"/>
                <wp:wrapNone/>
                <wp:docPr id="3" name="Right Arrow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000"/>
                        </a:xfrm>
                        <a:prstGeom prst="rightArrow">
                          <a:avLst>
                            <a:gd name="adj1" fmla="val 50000"/>
                            <a:gd name="adj2" fmla="val 50098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3" fillcolor="#4f81bd" stroked="t" o:allowincell="f" style="position:absolute;margin-left:233.25pt;margin-top:28.25pt;width:23.95pt;height:3.5pt;mso-wrap-style:none;v-text-anchor:middle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Understanding what the sample is saying about what  the student knows and understands         </w:t>
      </w:r>
      <w:r>
        <w:rPr>
          <w:rFonts w:cs="Tahoma" w:ascii="Tahoma" w:hAnsi="Tahoma"/>
          <w:color w:val="4F81BD"/>
          <w:sz w:val="28"/>
          <w:szCs w:val="28"/>
        </w:rPr>
        <w:t>conversation/written dialogue</w:t>
      </w:r>
    </w:p>
    <w:p>
      <w:pPr>
        <w:pStyle w:val="ListParagraph"/>
        <w:numPr>
          <w:ilvl w:val="1"/>
          <w:numId w:val="2"/>
        </w:numPr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US" w:eastAsia="en-US"/>
        </w:rPr>
        <w:t>Stop and look at the math and content knowledge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102870</wp:posOffset>
                </wp:positionV>
                <wp:extent cx="905510" cy="10160"/>
                <wp:effectExtent l="635" t="56515" r="0" b="48260"/>
                <wp:wrapNone/>
                <wp:docPr id="4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5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35.25pt;margin-top:8.1pt;width:71.25pt;height:0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464820</wp:posOffset>
                </wp:positionV>
                <wp:extent cx="905510" cy="10160"/>
                <wp:effectExtent l="635" t="56515" r="0" b="48260"/>
                <wp:wrapNone/>
                <wp:docPr id="5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5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39pt;margin-top:36.6pt;width:71.25pt;height:0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b/>
          <w:color w:val="4F81BD"/>
          <w:sz w:val="28"/>
          <w:szCs w:val="28"/>
        </w:rPr>
        <w:t xml:space="preserve">                  </w:t>
      </w:r>
      <w:r>
        <w:rPr>
          <w:rFonts w:cs="Tahoma" w:ascii="Tahoma" w:hAnsi="Tahoma"/>
          <w:sz w:val="28"/>
          <w:szCs w:val="28"/>
        </w:rPr>
        <w:t>How to use questions to evoke/expose further thinking</w:t>
      </w:r>
    </w:p>
    <w:p>
      <w:pPr>
        <w:pStyle w:val="Normal"/>
        <w:ind w:left="72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</w:t>
      </w:r>
      <w:r>
        <w:rPr>
          <w:rFonts w:cs="Tahoma" w:ascii="Tahoma" w:hAnsi="Tahoma"/>
          <w:sz w:val="28"/>
          <w:szCs w:val="28"/>
        </w:rPr>
        <w:t>Questions for scaffolding</w:t>
      </w:r>
    </w:p>
    <w:p>
      <w:pPr>
        <w:pStyle w:val="Normal"/>
        <w:ind w:left="720" w:hanging="0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03655</wp:posOffset>
                </wp:positionH>
                <wp:positionV relativeFrom="paragraph">
                  <wp:posOffset>-1045845</wp:posOffset>
                </wp:positionV>
                <wp:extent cx="324485" cy="2658110"/>
                <wp:effectExtent l="56515" t="0" r="5080" b="0"/>
                <wp:wrapNone/>
                <wp:docPr id="6" name="Curved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265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rved Connector 6" stroked="t" o:allowincell="f" style="position:absolute;margin-left:-54pt;margin-top:-82.35pt;width:25.45pt;height:209.3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4460</wp:posOffset>
                </wp:positionH>
                <wp:positionV relativeFrom="paragraph">
                  <wp:posOffset>-974090</wp:posOffset>
                </wp:positionV>
                <wp:extent cx="305435" cy="2734310"/>
                <wp:effectExtent l="57150" t="0" r="5080" b="0"/>
                <wp:wrapNone/>
                <wp:docPr id="7" name="Curved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273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rved Connector 7" stroked="t" o:allowincell="f" style="position:absolute;margin-left:-54pt;margin-top:-76.7pt;width:23.95pt;height:215.3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334010</wp:posOffset>
                </wp:positionV>
                <wp:extent cx="48260" cy="334010"/>
                <wp:effectExtent l="23495" t="1270" r="41910" b="0"/>
                <wp:wrapNone/>
                <wp:docPr id="8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28pt;margin-top:26.3pt;width:3.8pt;height:26.3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8950</wp:posOffset>
                </wp:positionH>
                <wp:positionV relativeFrom="paragraph">
                  <wp:posOffset>419735</wp:posOffset>
                </wp:positionV>
                <wp:extent cx="915035" cy="248285"/>
                <wp:effectExtent l="1270" t="5080" r="0" b="27940"/>
                <wp:wrapNone/>
                <wp:docPr id="9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238.5pt;margin-top:33.05pt;width:72.05pt;height:19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2275</wp:posOffset>
                </wp:positionH>
                <wp:positionV relativeFrom="paragraph">
                  <wp:posOffset>421005</wp:posOffset>
                </wp:positionV>
                <wp:extent cx="2162810" cy="153035"/>
                <wp:effectExtent l="635" t="5080" r="0" b="50165"/>
                <wp:wrapNone/>
                <wp:docPr id="10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288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233.25pt;margin-top:33.15pt;width:170.25pt;height:12.0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4425</wp:posOffset>
                </wp:positionH>
                <wp:positionV relativeFrom="paragraph">
                  <wp:posOffset>419735</wp:posOffset>
                </wp:positionV>
                <wp:extent cx="286385" cy="248285"/>
                <wp:effectExtent l="3175" t="3810" r="0" b="0"/>
                <wp:wrapNone/>
                <wp:docPr id="11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87.75pt;margin-top:33.05pt;width:22.5pt;height:19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1075</wp:posOffset>
                </wp:positionH>
                <wp:positionV relativeFrom="paragraph">
                  <wp:posOffset>419735</wp:posOffset>
                </wp:positionV>
                <wp:extent cx="133985" cy="248285"/>
                <wp:effectExtent l="1270" t="2540" r="4445" b="0"/>
                <wp:wrapNone/>
                <wp:docPr id="12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77.25pt;margin-top:33.05pt;width:10.45pt;height:19.5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>Facilitators take note of student and teacher, group listens, then groups discuss what they heard and “where to go” from ther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37"/>
        <w:gridCol w:w="2268"/>
        <w:gridCol w:w="2126"/>
        <w:gridCol w:w="1843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 be videos to use after the plenar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t into content knowledge “what mathematics do you se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rther questions and prompts to further evoke and expose thinkin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8415</wp:posOffset>
                      </wp:positionV>
                      <wp:extent cx="133350" cy="45720"/>
                      <wp:effectExtent l="12700" t="30480" r="19050" b="31750"/>
                      <wp:wrapNone/>
                      <wp:docPr id="13" name="Right Arrow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45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46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Arrow 18" fillcolor="#4f81bd" stroked="t" o:allowincell="t" style="position:absolute;margin-left:0.5pt;margin-top:1.45pt;width:10.45pt;height:3.55pt;mso-wrap-style:none;v-text-anchor:middle" type="_x0000_t13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599440</wp:posOffset>
                      </wp:positionV>
                      <wp:extent cx="19685" cy="362585"/>
                      <wp:effectExtent l="43180" t="635" r="51435" b="0"/>
                      <wp:wrapNone/>
                      <wp:docPr id="14" name="Straight Arrow Connector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800" cy="36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9" stroked="t" o:allowincell="t" style="position:absolute;margin-left:47.75pt;margin-top:31.4pt;width:1.5pt;height:28.5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Or to push student understanding furth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ssment for learning opportunitie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00330</wp:posOffset>
                      </wp:positionV>
                      <wp:extent cx="114300" cy="45720"/>
                      <wp:effectExtent l="31115" t="13335" r="19050" b="13335"/>
                      <wp:wrapNone/>
                      <wp:docPr id="15" name="Chevron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65160 w 64800"/>
                                  <a:gd name="textAreaTop" fmla="*/ 0 h 25920"/>
                                  <a:gd name="textAreaBottom" fmla="*/ 26280 h 25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728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432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ID="Chevron 9" fillcolor="#4f81bd" stroked="t" o:allowincell="t" style="position:absolute;margin-left:1.5pt;margin-top:7.9pt;width:8.95pt;height:3.55pt;mso-wrap-style:none;v-text-anchor:middle" type="_x0000_t55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Value to observations and conversat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25095</wp:posOffset>
                      </wp:positionV>
                      <wp:extent cx="47625" cy="857250"/>
                      <wp:effectExtent l="5080" t="635" r="5080" b="635"/>
                      <wp:wrapNone/>
                      <wp:docPr id="16" name="Straight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85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9.85pt" to="14.45pt,77.3pt" ID="Straight Connector 11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</w:rPr>
              <w:t xml:space="preserve">Say  </w:t>
            </w:r>
            <w:r>
              <w:rPr>
                <w:rFonts w:cs="Tahoma" w:ascii="Tahoma" w:hAnsi="Tahoma"/>
                <w:sz w:val="16"/>
                <w:szCs w:val="16"/>
              </w:rPr>
              <w:t>triangulation of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41910</wp:posOffset>
                      </wp:positionV>
                      <wp:extent cx="495300" cy="466725"/>
                      <wp:effectExtent l="3810" t="3810" r="3810" b="3810"/>
                      <wp:wrapNone/>
                      <wp:docPr id="17" name="Straight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3.3pt" to="49.7pt,40pt" ID="Straight Connector 10" stroked="t" o:allowincell="t" style="position:absolute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sz w:val="16"/>
                <w:szCs w:val="16"/>
              </w:rPr>
              <w:t>dat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6510</wp:posOffset>
                      </wp:positionV>
                      <wp:extent cx="447675" cy="381000"/>
                      <wp:effectExtent l="3175" t="3810" r="3175" b="3810"/>
                      <wp:wrapNone/>
                      <wp:docPr id="18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84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1.3pt" to="49.7pt,31.25pt" ID="Straight Connector 12" stroked="t" o:allowincell="t" style="position:absolute;flip:y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</w:rPr>
              <w:t>Writ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How different responses are used for different purposes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reeze frame</w:t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10075</wp:posOffset>
                </wp:positionH>
                <wp:positionV relativeFrom="paragraph">
                  <wp:posOffset>54610</wp:posOffset>
                </wp:positionV>
                <wp:extent cx="210185" cy="19685"/>
                <wp:effectExtent l="635" t="47625" r="0" b="46990"/>
                <wp:wrapNone/>
                <wp:docPr id="19" name="Straight Arrow Connector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" stroked="t" o:allowincell="f" style="position:absolute;margin-left:347.25pt;margin-top:4.3pt;width:16.55pt;height:1.45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>Play video to a key moment, then freeze and “turn and Talk”       How would you respond?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ur corners: what would you do? [nothing, scaffolding questions, prompt, direct instruction, paraphrase, stop the class and reteach, panic, asking for student feedback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sponding to a student in a whole class setting (How do you save face while still dealing with the error vs Individually/small group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sources: Classroom discussions, five talk move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ree strategies for promoting math disagreements Teaching Children Mathematics May 201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ffective ways to respond to both correct and incorrect answers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aching students to respond to each other</w:t>
      </w:r>
      <w:r>
        <w:br w:type="page"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0835</wp:posOffset>
            </wp:positionH>
            <wp:positionV relativeFrom="paragraph">
              <wp:posOffset>215265</wp:posOffset>
            </wp:positionV>
            <wp:extent cx="5702300" cy="7602855"/>
            <wp:effectExtent l="0" t="0" r="0" b="0"/>
            <wp:wrapNone/>
            <wp:docPr id="2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760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24:00Z</dcterms:created>
  <dc:creator>Owner</dc:creator>
  <dc:description/>
  <dc:language>en-US</dc:language>
  <cp:lastModifiedBy>Crystal Chilvers</cp:lastModifiedBy>
  <dcterms:modified xsi:type="dcterms:W3CDTF">2011-06-09T18:24:00Z</dcterms:modified>
  <cp:revision>2</cp:revision>
  <dc:subject/>
  <dc:title/>
</cp:coreProperties>
</file>